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183515</wp:posOffset>
                </wp:positionV>
                <wp:extent cx="6846570" cy="3664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3664440"/>
                          <a:chOff x="0" y="0"/>
                          <a:chExt cx="6846480" cy="366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46320" y="0"/>
                            <a:ext cx="4700160" cy="36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4061" r="48001" b="11338"/>
                          <a:stretch/>
                        </pic:blipFill>
                        <pic:spPr>
                          <a:xfrm>
                            <a:off x="0" y="374040"/>
                            <a:ext cx="2962800" cy="28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-14.45pt;width:539.1pt;height:288.55pt" coordorigin="-16,-289" coordsize="10782,5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64;top:-289;width:7401;height:57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;top:300;width:4665;height:44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2:00Z</dcterms:created>
  <dc:creator>Phase Transformations Group</dc:creator>
  <dc:description/>
  <dc:language>en-US</dc:language>
  <cp:lastModifiedBy>Phase Transformations Group</cp:lastModifiedBy>
  <dcterms:modified xsi:type="dcterms:W3CDTF">2002-10-04T09:22:00Z</dcterms:modified>
  <cp:revision>2</cp:revision>
  <dc:subject/>
  <dc:title> </dc:title>
</cp:coreProperties>
</file>