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1930</wp:posOffset>
                </wp:positionH>
                <wp:positionV relativeFrom="paragraph">
                  <wp:posOffset>265430</wp:posOffset>
                </wp:positionV>
                <wp:extent cx="7038340" cy="37522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8360" cy="3752280"/>
                          <a:chOff x="0" y="0"/>
                          <a:chExt cx="7038360" cy="3752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37760" y="0"/>
                            <a:ext cx="4800600" cy="37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0" t="15818" r="46489" b="9604"/>
                          <a:stretch/>
                        </pic:blipFill>
                        <pic:spPr>
                          <a:xfrm>
                            <a:off x="0" y="421560"/>
                            <a:ext cx="3049200" cy="284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9pt;margin-top:20.9pt;width:554.2pt;height:295.45pt" coordorigin="-318,418" coordsize="11084,59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06;top:418;width:7559;height:590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318;top:1082;width:4801;height:447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09:23:00Z</dcterms:created>
  <dc:creator>Phase Transformations Group</dc:creator>
  <dc:description/>
  <dc:language>en-US</dc:language>
  <cp:lastModifiedBy>Phase Transformations Group</cp:lastModifiedBy>
  <dcterms:modified xsi:type="dcterms:W3CDTF">2002-10-04T09:23:00Z</dcterms:modified>
  <cp:revision>2</cp:revision>
  <dc:subject/>
  <dc:title> </dc:title>
</cp:coreProperties>
</file>