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9085</wp:posOffset>
                </wp:positionH>
                <wp:positionV relativeFrom="paragraph">
                  <wp:posOffset>635</wp:posOffset>
                </wp:positionV>
                <wp:extent cx="6879590" cy="3664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3664440"/>
                          <a:chOff x="0" y="0"/>
                          <a:chExt cx="6879600" cy="366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9440" y="0"/>
                            <a:ext cx="4700160" cy="36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4123" r="48001" b="11299"/>
                          <a:stretch/>
                        </pic:blipFill>
                        <pic:spPr>
                          <a:xfrm>
                            <a:off x="0" y="349200"/>
                            <a:ext cx="296280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0pt;width:541.7pt;height:288.55pt" coordorigin="-471,0" coordsize="10834,5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61;top:0;width:7401;height:57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71;top:550;width:4665;height:44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60960</wp:posOffset>
                </wp:positionV>
                <wp:extent cx="540385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8</w:t>
                              <w:tab/>
                              <w:t>Comparison of experimental (left) and computed (right) fusion zone 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ser power 2.23 kW and laser on-time 0.22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43.9pt;mso-wrap-distance-left:9.05pt;mso-wrap-distance-right:9.05pt;mso-wrap-distance-top:0pt;mso-wrap-distance-bottom:0pt;margin-top:4.8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8</w:t>
                        <w:tab/>
                        <w:t>Comparison of experimental (left) and computed (right) fusion zone at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ser power 2.23 kW and laser on-time 0.225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085</wp:posOffset>
                </wp:positionH>
                <wp:positionV relativeFrom="paragraph">
                  <wp:posOffset>129540</wp:posOffset>
                </wp:positionV>
                <wp:extent cx="7038340" cy="3752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8360" cy="3752280"/>
                          <a:chOff x="0" y="0"/>
                          <a:chExt cx="7038360" cy="3752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37760" y="0"/>
                            <a:ext cx="4800600" cy="37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15818" r="46489" b="9604"/>
                          <a:stretch/>
                        </pic:blipFill>
                        <pic:spPr>
                          <a:xfrm>
                            <a:off x="0" y="421560"/>
                            <a:ext cx="304920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10.2pt;width:554.2pt;height:295.45pt" coordorigin="-471,204" coordsize="11084,5909">
                <v:shape id="shape_0" stroked="f" o:allowincell="f" style="position:absolute;left:3053;top:204;width:7559;height:59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471;top:868;width:4801;height:44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62230</wp:posOffset>
                </wp:positionV>
                <wp:extent cx="5403850" cy="557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9</w:t>
                              <w:tab/>
                              <w:t>Comparison of experimental (left) and computed (right) fusion zone 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ser power 1.4 kW and laser on-time 2.65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43.9pt;mso-wrap-distance-left:9.05pt;mso-wrap-distance-right:9.05pt;mso-wrap-distance-top:0pt;mso-wrap-distance-bottom:0pt;margin-top:4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9</w:t>
                        <w:tab/>
                        <w:t>Comparison of experimental (left) and computed (right) fusion zone 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ser power 1.4 kW and laser on-time 2.65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14300</wp:posOffset>
                </wp:positionV>
                <wp:extent cx="5263515" cy="500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0</w:t>
                              <w:tab/>
                              <w:t>Variation of weld pool aspect ratio with on-time for three laser powers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ami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39.4pt;mso-wrap-distance-left:9.05pt;mso-wrap-distance-right:9.05pt;mso-wrap-distance-top:0pt;mso-wrap-distance-bottom:0pt;margin-top:9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0</w:t>
                        <w:tab/>
                        <w:t>Variation of weld pool aspect ratio with on-time for three laser powers</w:t>
                      </w:r>
                    </w:p>
                    <w:p>
                      <w:pPr>
                        <w:pStyle w:val="TextBody"/>
                        <w:ind w:firstLine="72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ami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2520" cy="4380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</wp:posOffset>
                </wp:positionH>
                <wp:positionV relativeFrom="paragraph">
                  <wp:posOffset>60325</wp:posOffset>
                </wp:positionV>
                <wp:extent cx="4509135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1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1.0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4.7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1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1.0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735</wp:posOffset>
                </wp:positionH>
                <wp:positionV relativeFrom="paragraph">
                  <wp:posOffset>132080</wp:posOffset>
                </wp:positionV>
                <wp:extent cx="4509135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2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1.4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10.4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2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1.4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62230</wp:posOffset>
                </wp:positionV>
                <wp:extent cx="4509135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3</w:t>
                              <w:tab/>
                              <w:t>Comparison of calculated results with experiment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ata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laser power 2.23 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36pt;mso-wrap-distance-left:9.05pt;mso-wrap-distance-right:9.05pt;mso-wrap-distance-top:0pt;mso-wrap-distance-bottom:0pt;margin-top:4.9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3</w:t>
                        <w:tab/>
                        <w:t>Comparison of calculated results with experimental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ata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laser power 2.23 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74930</wp:posOffset>
                </wp:positionV>
                <wp:extent cx="475488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4</w:t>
                              <w:tab/>
                              <w:t xml:space="preserve">Variation of non-dimensional difference between weld width and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netration with laser on-time at three laser powers exam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6pt;mso-wrap-distance-left:9.05pt;mso-wrap-distance-right:9.05pt;mso-wrap-distance-top:0pt;mso-wrap-distance-bottom:0pt;margin-top:5.9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4</w:t>
                        <w:tab/>
                        <w:t xml:space="preserve">Variation of non-dimensional difference between weld width and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enetration with laser on-time at three laser powers examin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4615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790</wp:posOffset>
                </wp:positionH>
                <wp:positionV relativeFrom="paragraph">
                  <wp:posOffset>6985</wp:posOffset>
                </wp:positionV>
                <wp:extent cx="42379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5</w:t>
                              <w:tab/>
                              <w:t>Variation of supplied laser energy with weld pool volum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ameter combination for three laser po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0.5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5</w:t>
                        <w:tab/>
                        <w:t>Variation of supplied laser energy with weld pool volum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ameter combination for three laser po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3:50:00Z</dcterms:created>
  <dc:creator>de</dc:creator>
  <dc:description/>
  <dc:language>en-US</dc:language>
  <cp:lastModifiedBy>Phase Transformations Group</cp:lastModifiedBy>
  <cp:lastPrinted>2002-05-29T10:26:00Z</cp:lastPrinted>
  <dcterms:modified xsi:type="dcterms:W3CDTF">2002-10-02T14:21:00Z</dcterms:modified>
  <cp:revision>3</cp:revision>
  <dc:subject/>
  <dc:title/>
</cp:coreProperties>
</file>