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57825" cy="5857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6475730</wp:posOffset>
                </wp:positionV>
                <wp:extent cx="5486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0</w:t>
                              <w:tab/>
                              <w:t>Observed microstructure in weld pool of spot welds. Laser power and laser on-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time are as indicated in the fig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509.9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0</w:t>
                        <w:tab/>
                        <w:t>Observed microstructure in weld pool of spot welds. Laser power and laser on-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time are as indicated in the fig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4:41:00Z</dcterms:created>
  <dc:creator>Phase Transformations Group</dc:creator>
  <dc:description/>
  <dc:language>en-US</dc:language>
  <cp:lastModifiedBy>Mech. Engg.</cp:lastModifiedBy>
  <dcterms:modified xsi:type="dcterms:W3CDTF">2002-11-30T07:32:00Z</dcterms:modified>
  <cp:revision>3</cp:revision>
  <dc:subject/>
  <dc:title/>
</cp:coreProperties>
</file>