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bmp" ContentType="image/bmp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10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1" name="m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2" name="m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5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3" name="m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5205" cy="3651250"/>
            <wp:effectExtent l="0" t="0" r="0" b="0"/>
            <wp:docPr id="4" name="m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2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1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bookmarkStart w:id="0" w:name="_1196758269"/>
      <w:bookmarkEnd w:id="0"/>
      <w:r>
        <w:rPr>
          <w:lang w:val="es-AR"/>
        </w:rPr>
        <w:object w:dxaOrig="7561" w:dyaOrig="5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05pt;height:287.05pt" filled="f" o:ole="">
            <v:imagedata r:id="rId7" o:title=""/>
          </v:shape>
          <o:OLEObject Type="Embed" ProgID="" ShapeID="ole_rId6" DrawAspect="Content" ObjectID="_1733367643" r:id="rId6"/>
        </w:objec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811395" cy="3657600"/>
            <wp:effectExtent l="0" t="0" r="0" b="0"/>
            <wp:docPr id="5" name="m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0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75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6" name="m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9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22800" cy="3505200"/>
            <wp:effectExtent l="0" t="0" r="0" b="0"/>
            <wp:docPr id="7" name="m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9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 xml:space="preserve">Acero B1, dT/dt = 0.5°C/seg 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8" name="m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9" name="m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8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2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0" name="m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7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1" name="m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7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Acero B1, dT/dt = 0.1°C/seg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2" name="m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11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4618990" cy="3505200"/>
            <wp:effectExtent l="0" t="0" r="0" b="0"/>
            <wp:docPr id="13" name="m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11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33:00Z</dcterms:created>
  <dc:creator>12580</dc:creator>
  <dc:description/>
  <dc:language>en-US</dc:language>
  <cp:lastModifiedBy>12580</cp:lastModifiedBy>
  <dcterms:modified xsi:type="dcterms:W3CDTF">2005-12-22T15:06:00Z</dcterms:modified>
  <cp:revision>2</cp:revision>
  <dc:subject/>
  <dc:title>Acero B1, dT/dt = 10°C/seg</dc:title>
</cp:coreProperties>
</file>