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Slu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Slug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76605</wp:posOffset>
            </wp:positionH>
            <wp:positionV relativeFrom="page">
              <wp:posOffset>1106170</wp:posOffset>
            </wp:positionV>
            <wp:extent cx="6217285" cy="4425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7285</wp:posOffset>
            </wp:positionH>
            <wp:positionV relativeFrom="page">
              <wp:posOffset>9152890</wp:posOffset>
            </wp:positionV>
            <wp:extent cx="776605" cy="210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0/08/2012 08:33: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0/08/2012 08:33: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6"/>
                              <w:gridCol w:w="866"/>
                              <w:gridCol w:w="621"/>
                              <w:gridCol w:w="621"/>
                              <w:gridCol w:w="621"/>
                              <w:gridCol w:w="711"/>
                              <w:gridCol w:w="621"/>
                              <w:gridCol w:w="621"/>
                              <w:gridCol w:w="801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i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4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7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7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4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6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5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6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6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7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6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8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4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9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0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9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1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0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2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9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3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8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4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0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5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5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6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6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7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5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8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8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19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6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0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2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8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1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5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2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0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3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5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4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1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5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6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0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7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3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3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8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7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29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0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4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1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6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2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4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3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78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4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47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8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5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.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ine Scan 1(36)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3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9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6.2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.0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3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.1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05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5.36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41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weight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6"/>
                        <w:gridCol w:w="866"/>
                        <w:gridCol w:w="621"/>
                        <w:gridCol w:w="621"/>
                        <w:gridCol w:w="621"/>
                        <w:gridCol w:w="711"/>
                        <w:gridCol w:w="621"/>
                        <w:gridCol w:w="621"/>
                        <w:gridCol w:w="801"/>
                        <w:gridCol w:w="952"/>
                      </w:tblGrid>
                      <w:tr>
                        <w:trPr/>
                        <w:tc>
                          <w:tcPr>
                            <w:tcW w:w="146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i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4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7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7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4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6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5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6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6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7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6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8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4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9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0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9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1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0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2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9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3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8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4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0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5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5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6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6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7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5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8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8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19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6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0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2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8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1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5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2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6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0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3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5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4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1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5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8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6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0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7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3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3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8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7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29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0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4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1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6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2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4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51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3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0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78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4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7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85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5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.1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4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ine Scan 1(36)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31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9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1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6.2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8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.00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7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19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3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8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.13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6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05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5.36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4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41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weight%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33:00Z</dcterms:created>
  <dc:creator>Nicol</dc:creator>
  <dc:description/>
  <cp:keywords/>
  <dc:language>en-US</dc:language>
  <cp:lastModifiedBy>Nicol</cp:lastModifiedBy>
  <dcterms:modified xsi:type="dcterms:W3CDTF">2012-08-10T07:33:00Z</dcterms:modified>
  <cp:revision>1</cp:revision>
  <dc:subject/>
  <dc:title> </dc:title>
</cp:coreProperties>
</file>