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  <w:t>PEAK TEMPERATURE and, COOLING RATE and TIME (between 1073 K to 773 K)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458"/>
        <w:gridCol w:w="1702"/>
        <w:gridCol w:w="1851"/>
        <w:gridCol w:w="2091"/>
        <w:gridCol w:w="2031"/>
      </w:tblGrid>
      <w:tr>
        <w:trPr/>
        <w:tc>
          <w:tcPr>
            <w:tcW w:w="3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Rotational Speed (RPM)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elding Speed (mm/s)</w:t>
            </w:r>
          </w:p>
        </w:tc>
      </w:tr>
      <w:tr>
        <w:trPr/>
        <w:tc>
          <w:tcPr>
            <w:tcW w:w="3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4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o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98.5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37.9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964.05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938, 15.66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id-pla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26.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959.8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879.05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in botto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07.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928.0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830.58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5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o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191.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122.8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37.0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78, 17.99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214, 8.13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id-pla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83.9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00.0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907.94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875, 28.7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in botto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63.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967.2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858.91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o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280.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198.4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104.76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773, 20.6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.595, 9.59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.502, 3.73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id-pla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140.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26.7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918.11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887, 23.78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in botto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118.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992.8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868.63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72, 29.66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5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o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361.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259.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156.39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21, 23.25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042, 10.73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.351, 4.198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id-pla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200.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48.5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920.2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695, 24.58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in botto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177.6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14.0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870.91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052, 27.7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o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435.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304.9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193.31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413, 25.86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979, 11.68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759, 4.552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id-pla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272.7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83.9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931.72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29, 26.46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318, 13.56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in botto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FF"/>
              </w:rPr>
              <w:t>T</w:t>
            </w:r>
            <w:r>
              <w:rPr>
                <w:color w:val="0000FF"/>
                <w:vertAlign w:val="subscript"/>
              </w:rPr>
              <w:t xml:space="preserve">P </w:t>
            </w:r>
            <w:r>
              <w:rPr>
                <w:color w:val="0000FF"/>
              </w:rPr>
              <w:t>(K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251.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1032.9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t>869.2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rFonts w:cs="Symbol" w:ascii="Symbol" w:hAnsi="Symbol"/>
                <w:color w:val="FF0000"/>
              </w:rPr>
              <w:t></w:t>
            </w:r>
            <w:r>
              <w:rPr>
                <w:color w:val="FF0000"/>
              </w:rPr>
              <w:t>T (K/s), dt (s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06, 27.66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48:00Z</dcterms:created>
  <dc:creator>Amitava De</dc:creator>
  <dc:description/>
  <cp:keywords/>
  <dc:language>en-US</dc:language>
  <cp:lastModifiedBy>Amitava De</cp:lastModifiedBy>
  <dcterms:modified xsi:type="dcterms:W3CDTF">2013-07-05T07:48:00Z</dcterms:modified>
  <cp:revision>2</cp:revision>
  <dc:subject/>
  <dc:title>PEAK TEMPERATURE AND COOLING RATE</dc:title>
</cp:coreProperties>
</file>