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>Please consider the following points for the attached three files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 xml:space="preserve">Each file contains the computed thermal cycles at the top surface, mid-plane and pin bottom (in each case just outside the pin diameter) for five different RPM at a given welding speed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he specific welding speed is indicated in the file name – 042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Verdana" w:hAnsi="Verdana"/>
          <w:sz w:val="22"/>
          <w:szCs w:val="22"/>
        </w:rPr>
        <w:t xml:space="preserve"> 0.42 mm/s; 105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Verdana" w:hAnsi="Verdana"/>
          <w:sz w:val="22"/>
          <w:szCs w:val="22"/>
        </w:rPr>
        <w:t xml:space="preserve"> 1.05 mm/s; 21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Verdana" w:hAnsi="Verdana"/>
          <w:sz w:val="22"/>
          <w:szCs w:val="22"/>
        </w:rPr>
        <w:t xml:space="preserve"> 2.10 mm/s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 xml:space="preserve">Each file has sixteen columns of data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 xml:space="preserve">First column contains the time (s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>Second, Third and Fourth columns contain the temperature (K) at top surface, mid-plane and pin bottom, respectively, at 300 RPM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>Fifth, Sixth and Seventh columns contain the temperature (K) at top surface, mid-plane and pin bottom, respectively, at 450 RPM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>Eighth, Ninth and Tenth columns contain the temperature (K) at top surface, mid-plane and pin bottom, respectively, at 600 RPM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>Eleventh, Twelfth and Thirteenth columns contain the temperature (K) at top surface, mid-plane and pin bottom, respectively, at 750 RPM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40" w:after="40"/>
        <w:jc w:val="both"/>
        <w:rPr/>
      </w:pPr>
      <w:r>
        <w:rPr>
          <w:rFonts w:cs="Arial" w:ascii="Verdana" w:hAnsi="Verdana"/>
          <w:sz w:val="22"/>
          <w:szCs w:val="22"/>
        </w:rPr>
        <w:t>Fourteenth, Fifteenth and Sixteenth columns contain the temperature (K) at top surface, mid-plane and pin bottom, respectively, at 900 RP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76"/>
        </w:tabs>
        <w:ind w:left="576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03:00Z</dcterms:created>
  <dc:creator>Amitava De</dc:creator>
  <dc:description/>
  <cp:keywords/>
  <dc:language>en-US</dc:language>
  <cp:lastModifiedBy>Amitava De</cp:lastModifiedBy>
  <dcterms:modified xsi:type="dcterms:W3CDTF">2013-07-04T13:58:00Z</dcterms:modified>
  <cp:revision>3</cp:revision>
  <dc:subject/>
  <dc:title>Please consider the following points for the attached five files</dc:title>
</cp:coreProperties>
</file>