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David Cole , Dr. H. K. D. H. Bhadeshia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July,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file contains the steps to run the creep rupture strength mode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Copy files onto hard disk, without disturbing the structure and remove the “READ-ONLY” status for files ‘test.dat’ and ‘Result.dat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dit the test.dat file to set input variables. The input variables are in row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umn Variable</w:t>
        <w:tab/>
        <w:tab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g(creep rupture time / h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emperature (K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i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r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i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b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rmalising Temperature (K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rmalising Time (h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oling rate of Normalise in furnace (0 or 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oling rate of Normalise in air (0 or 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oling rate of Normalise for oil quench (0 or 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oling rate of Normalise for water quench (0 or 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empering Temperature (K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empering Time (h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oling rate of Temper in furnace (0 or 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oling rate of Temper in air (0 or 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oling rate of Temper for oil quench (0 or 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eastAsia="en-US"/>
        </w:rPr>
        <w:t>Cooling rate of Temper for water quench (0 or 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ealing Temperature (K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ealing Time (h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ling rate of Annealing in furnace (0 or 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ling rate of Annealing in air (0 or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/>
        <w:t>Double click on “creep’' icon , to run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sults are stored in a file called 'Result.dat'. The format of this file is;</w:t>
      </w:r>
    </w:p>
    <w:p>
      <w:pPr>
        <w:pStyle w:val="Normal"/>
        <w:rPr/>
      </w:pPr>
      <w:r>
        <w:rPr/>
        <w:t xml:space="preserve">   </w:t>
      </w:r>
      <w:r>
        <w:rPr/>
        <w:t>Creep Rupture Stress / Mpa       Lower error bound / Mpa       Upper error bound /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2:45:00Z</dcterms:created>
  <dc:creator>PT-GROUP</dc:creator>
  <dc:description/>
  <dc:language>en-US</dc:language>
  <cp:lastModifiedBy>Bill Gates Fan Club</cp:lastModifiedBy>
  <cp:lastPrinted>1999-11-18T12:43:00Z</cp:lastPrinted>
  <dcterms:modified xsi:type="dcterms:W3CDTF">1999-11-18T12:45:00Z</dcterms:modified>
  <cp:revision>2</cp:revision>
  <dc:subject/>
  <dc:title> |© Sree Harsha Lalam and Dr.  H K D H Bhadeshia </dc:title>
</cp:coreProperties>
</file>