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Sree Harsha Lalam , Dr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July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 w:val="false"/>
          <w:sz w:val="24"/>
          <w:lang w:eastAsia="en-US"/>
        </w:rPr>
        <w:t>This fil</w:t>
      </w:r>
      <w:r>
        <w:rPr>
          <w:rFonts w:cs="Courier New" w:ascii="Courier New" w:hAnsi="Courier New"/>
          <w:lang w:eastAsia="en-US"/>
        </w:rPr>
        <w:t>e contains the steps to run Charpy Toughness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Model.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Copy files onto hard disk</w:t>
      </w:r>
      <w:r>
        <w:rPr/>
        <w:t>, without disturbing the structure and remove the “READ-ONLY” status for files ‘test.dat’ and ‘Chpresult.dat’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dit the test.dat file to set input variables. The input variables are in row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C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S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M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</w:t>
        <w:tab/>
        <w:t>S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</w:t>
        <w:tab/>
        <w:t xml:space="preserve">P 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</w:t>
        <w:tab/>
        <w:t>Ni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</w:t>
        <w:tab/>
        <w:t>Cr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</w:t>
        <w:tab/>
        <w:t>Mo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9</w:t>
        <w:tab/>
        <w:t>V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</w:t>
        <w:tab/>
        <w:t>Cu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</w:t>
        <w:tab/>
        <w:t>Co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</w:t>
        <w:tab/>
        <w:t>W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3</w:t>
        <w:tab/>
        <w:t>Oxygen 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4</w:t>
        <w:tab/>
        <w:t>Ti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5</w:t>
        <w:tab/>
        <w:t>N (p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6</w:t>
        <w:tab/>
        <w:t>B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7</w:t>
        <w:tab/>
        <w:t>Nb(p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8</w:t>
        <w:tab/>
        <w:t>HI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9</w:t>
        <w:tab/>
        <w:t>IT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0</w:t>
        <w:tab/>
        <w:t>pwhtT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1</w:t>
        <w:tab/>
        <w:t>pwhtt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2</w:t>
        <w:tab/>
        <w:t>Test Temperature (deg. C)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  <w:tab/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p</w:t>
      </w:r>
      <w:r>
        <w:rPr>
          <w:rFonts w:cs="Courier New" w:ascii="Courier New" w:hAnsi="Courier New"/>
          <w:lang w:eastAsia="en-US"/>
        </w:rPr>
        <w:t xml:space="preserve"> – PPM wt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HI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Heat Input in KJ/mm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IT</w:t>
      </w:r>
      <w:r>
        <w:rPr>
          <w:rFonts w:cs="Courier New" w:ascii="Courier New" w:hAnsi="Courier New"/>
          <w:b w:val="false"/>
          <w:sz w:val="24"/>
          <w:lang w:eastAsia="en-US"/>
        </w:rPr>
        <w:t>- Interpass Temperature in deg.C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pwhtT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post weld heat treatment </w:t>
      </w:r>
      <w:r>
        <w:rPr>
          <w:rFonts w:cs="Courier New" w:ascii="Courier New" w:hAnsi="Courier New"/>
          <w:lang w:eastAsia="en-US"/>
        </w:rPr>
        <w:t xml:space="preserve">temperature </w:t>
      </w:r>
      <w:r>
        <w:rPr>
          <w:rFonts w:cs="Courier New" w:ascii="Courier New" w:hAnsi="Courier New"/>
          <w:b w:val="false"/>
          <w:sz w:val="24"/>
          <w:lang w:eastAsia="en-US"/>
        </w:rPr>
        <w:t>in deg. C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pwhtt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- post weld heat treatment time in hr.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eastAsia="en-US"/>
        </w:rPr>
        <w:t>Note</w:t>
      </w:r>
      <w:r>
        <w:rPr>
          <w:rFonts w:cs="Courier New" w:ascii="Courier New" w:hAnsi="Courier New"/>
          <w:b w:val="false"/>
          <w:sz w:val="24"/>
          <w:lang w:eastAsia="en-US"/>
        </w:rPr>
        <w:t>: For as-welded calculations: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sz w:val="24"/>
          <w:lang w:eastAsia="en-US"/>
        </w:rPr>
        <w:t xml:space="preserve">    </w:t>
      </w: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cs="Courier New" w:ascii="Courier New" w:hAnsi="Courier New"/>
          <w:lang w:eastAsia="en-US"/>
        </w:rPr>
        <w:t>Pwht temperature = 20 deg. C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</w:t>
      </w:r>
      <w:r>
        <w:rPr>
          <w:rFonts w:cs="Courier New" w:ascii="Courier New" w:hAnsi="Courier New"/>
          <w:lang w:eastAsia="en-US"/>
        </w:rPr>
        <w:t xml:space="preserve">and </w:t>
      </w:r>
      <w:r>
        <w:rPr>
          <w:rFonts w:cs="Courier New" w:ascii="Courier New" w:hAnsi="Courier New"/>
          <w:b w:val="false"/>
          <w:sz w:val="24"/>
          <w:lang w:eastAsia="en-US"/>
        </w:rPr>
        <w:t xml:space="preserve">  Pwht time = 0.0</w:t>
      </w:r>
    </w:p>
    <w:p>
      <w:pPr>
        <w:pStyle w:val="Normal"/>
        <w:rPr>
          <w:rFonts w:ascii="Courier New" w:hAnsi="Courier New" w:cs="Courier New"/>
          <w:b w:val="false"/>
          <w:b w:val="false"/>
          <w:sz w:val="24"/>
          <w:lang w:eastAsia="en-US"/>
        </w:rPr>
      </w:pPr>
      <w:r>
        <w:rPr>
          <w:rFonts w:cs="Courier New" w:ascii="Courier New" w:hAnsi="Courier New"/>
          <w:b w:val="false"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uble click </w:t>
      </w:r>
      <w:r>
        <w:rPr/>
        <w:t>on “Chp’' icon , to run progra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</w:rPr>
        <w:t>Results are stored in a file called '</w:t>
      </w:r>
      <w:r>
        <w:rPr/>
        <w:t>Chpr</w:t>
      </w:r>
      <w:r>
        <w:rPr>
          <w:b w:val="false"/>
          <w:sz w:val="24"/>
        </w:rPr>
        <w:t>esult</w:t>
      </w:r>
      <w:r>
        <w:rPr/>
        <w:t>.dat</w:t>
      </w:r>
      <w:r>
        <w:rPr>
          <w:b w:val="false"/>
          <w:sz w:val="24"/>
        </w:rPr>
        <w:t>'</w:t>
      </w:r>
      <w:r>
        <w:rPr/>
        <w:t>. The format of this file is;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/>
        <w:t xml:space="preserve">   </w:t>
      </w:r>
      <w:r>
        <w:rPr/>
        <w:t>Toughness (J)      Error Bar (J)     Toughness – Error  Bar    Toughness + Error Ba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44:00Z</dcterms:created>
  <dc:creator>PT-GROUP</dc:creator>
  <dc:description/>
  <dc:language>en-US</dc:language>
  <cp:lastModifiedBy>Harsha</cp:lastModifiedBy>
  <cp:lastPrinted>1999-08-04T13:09:00Z</cp:lastPrinted>
  <dcterms:modified xsi:type="dcterms:W3CDTF">1999-10-09T18:41:00Z</dcterms:modified>
  <cp:revision>13</cp:revision>
  <dc:subject/>
  <dc:title> |© Sree Harsha Lalam and Dr.  H K D H Bhadeshia </dc:title>
</cp:coreProperties>
</file>