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Sree Harsha Lalam , Dr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November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Copy files onto hard disk, without disturbing the structure and remove the “READ-ONLY” status for files ‘test.dat’ and ‘Bresul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Silic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Manganese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Phosphorus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</w:t>
        <w:tab/>
        <w:t>Molybdenum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</w:t>
        <w:tab/>
        <w:t xml:space="preserve">Tin (ppm. Wt.)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6</w:t>
        <w:tab/>
        <w:t>Antimony (ppm. Wt.)</w:t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</w:t>
        <w:tab/>
        <w:t>Arsenic (ppm. Wt.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Double click on “Bru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ults (Charpy toughness after stepaging [Ref. 1]) are stored in a file called 'B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Toughness     Error Bar     Toughness – Error  Bar    Toughness + Error Bar</w:t>
      </w:r>
    </w:p>
    <w:p>
      <w:pPr>
        <w:pStyle w:val="Normal"/>
        <w:rPr/>
      </w:pPr>
      <w:r>
        <w:rPr/>
        <w:t xml:space="preserve">       </w:t>
      </w:r>
      <w:r>
        <w:rPr/>
        <w:t>(j)</w:t>
        <w:tab/>
        <w:tab/>
        <w:t xml:space="preserve">     (J)</w:t>
        <w:tab/>
        <w:tab/>
        <w:tab/>
        <w:t>(J)</w:t>
        <w:tab/>
        <w:tab/>
        <w:tab/>
        <w:t xml:space="preserve">   (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  1. : Robert Bruscato, Welding Research Supplement, April, 1999, 148S-156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Harsha</cp:lastModifiedBy>
  <cp:lastPrinted>1999-08-04T13:09:00Z</cp:lastPrinted>
  <dcterms:modified xsi:type="dcterms:W3CDTF">1999-11-09T17:35:00Z</dcterms:modified>
  <cp:revision>18</cp:revision>
  <dc:subject/>
  <dc:title> |© Sree Harsha Lalam and Dr.  H K D H Bhadeshia </dc:title>
</cp:coreProperties>
</file>