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Miguel Angel Yescas, Prof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November,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of  the file ‘tes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Carb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Silic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Manganese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lybdenum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ickel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pper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im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ime (min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g_10 of austempering time (se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Double click on “MODEL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( Tensile elongation in %) are stored in a file called '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Tensile elongation (%)</w:t>
        <w:tab/>
        <w:t xml:space="preserve">Error  Bar   </w:t>
        <w:tab/>
        <w:t xml:space="preserve">Tensile elongation+  Error Bar </w:t>
        <w:tab/>
        <w:t xml:space="preserve"> Tensile elongation- Error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Miguel Yescas</cp:lastModifiedBy>
  <cp:lastPrinted>1999-08-04T13:09:00Z</cp:lastPrinted>
  <dcterms:modified xsi:type="dcterms:W3CDTF">2001-12-02T15:40:00Z</dcterms:modified>
  <cp:revision>30</cp:revision>
  <dc:subject/>
  <dc:title> |© Sree Harsha Lalam and Dr.  H K D H Bhadeshia </dc:title>
</cp:coreProperties>
</file>